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do Zarządzenia Nr 2/2008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Wójta Gminy Grzmiąca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z dnia 15 stycznia 2008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00"/>
        <w:gridCol w:w="540"/>
        <w:gridCol w:w="1260"/>
        <w:gridCol w:w="1260"/>
        <w:gridCol w:w="27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 85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7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61.6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Świadczenia rodzinne, zaliczka alimentacyjna oraz składki na ubezpieczenia emerytalne           i rentowe z ubezpieczenia społe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8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1.876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2.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rodzinne wraz z przysługującymi  dodatki, zasiłek pielęgnacyjny, świadczenie piel., zaliczka alimentacyjna, jednorazowa zapomoga z tytułu urodzenia dziecka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8r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16,06% od wynagrodzeń oraz niektórych świadczeń rodzinnych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5% Fundusz Prac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iały i wyposażeni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za usługi pocztowe, koszty i prowizje bankowe,serwis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papieru do drukarek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Składki na ubezpieczenie zdrowotne opłacane za osoby pobierające niektóre świadczenia z pomocy społecznej oraz niektóre świadczenia rodzin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a opłacana za osoby pobierające zasiłek stały z pomocy społecznej i niektóre świadczenia rodzinn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Zasiłki i pomoc w naturze oraz składki na ubezpieczenia emerytalne i ren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4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537.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10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zasiłki celowe 95.105zł,  zasiłki okresowe 301.000zł, zasiłki zlecone 114.000z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rzez jednostki samorządu terytorialnego od innych jednostek samorządu terytori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Ośrodki pomocy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376.5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1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wzrost płac o 3%, wzrost dod. staż. (zad. własne 162.132zł, zad. zlecone 70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,5% od płac za 2007r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zad. własne 13.400zł, zad. zlecone 5.6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kładki ZUS (zad. własne 26.648zł, zad. zlecone 13.752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Pracy (zad. własne 4.348zł, zad. zlecone 1.852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-um.zlec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zakup materiałów i wyposażenia wg potrzeb (zad. własne 8.078zł, zad. zlecone 4.946zł)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usługi konserwacyjne i naprawcze sprzętu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płaty za usługi pocztowe , usługi transportowe związane z przewozem pracowników ops i darów, koszty i prowizje bankowe, serwisy, (zad. własne 22.000zł, zad. zlecone 6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omunikacyjnych telefonii komór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e służbowe kraj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je (zad. własne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fundusz socjalny (zad. własne 5.526zł, zad. zlecone 1.85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-będących członkami korpusu służby cywil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lenia (zad. własne 2.092zł, zad. zlecone 2.000zł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Usługi opiekuńcze i specjalistyczne usługi opiekuńc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usłu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ozostała działaln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852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  <w:u w:val="single"/>
              </w:rPr>
              <w:t>6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własnych zadań bieżących gm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d Wojewody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.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 Rządowy „Posiłek dla potrzebujących” na zakup posiłku lub żywności dla osób dorosł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13:00Z</dcterms:created>
  <dc:creator>.</dc:creator>
  <dc:description/>
  <cp:keywords/>
  <dc:language>en-US</dc:language>
  <cp:lastModifiedBy>.</cp:lastModifiedBy>
  <cp:lastPrinted>2008-02-05T09:16:00Z</cp:lastPrinted>
  <dcterms:modified xsi:type="dcterms:W3CDTF">2008-02-05T08:16:00Z</dcterms:modified>
  <cp:revision>8</cp:revision>
  <dc:subject/>
  <dc:title>Załącznik Nr 1</dc:title>
</cp:coreProperties>
</file>